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 ИЗМЕНЕ БР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0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. годину              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2) Измена бр. 1 Плана                                  29.01.2020.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3) Измена бр. 2 Плана                                  18.03.2020 г.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) Измена бр. 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 Плана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lang w:val="sr-RS"/>
              </w:rPr>
              <w:t>.2020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5) Измена бр. 4 Плана                                  09.09.2020.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бр. 5 Плана набавки за 2020. годину односи се на следеће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1) Нова ставка у Плану набавки на који се закон не примењује - секција Радови - </w:t>
            </w:r>
            <w:bookmarkStart w:id="0" w:name="_Hlk52350710"/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"Радови на санацији и ојачању међуспратне конструкције на Факултету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од редним бројем Р18-202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у износу од 2.500.000,00 динара без ПДВ-а (напомена: Измена се врш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због пренамене просториј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спрату Факултета у простор библиотеке). 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5 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1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1.7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колико дође до исељења Деп. за Хемију Природно-математичког факултета у Ниш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.7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sr-Latn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3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2020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sr-Latn-RS"/>
              </w:rPr>
              <w:t>1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4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4.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дрвеног преградног зида код улаза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5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0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.0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8.0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_Hlk33011264"/>
            <w:bookmarkStart w:id="2" w:name="_Hlk27728047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0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0/21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истраживачима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истраживачи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3" w:name="_Hlk27725380"/>
            <w:bookmarkEnd w:id="3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са инсталацијом пријемника даљинске команде на капији и даљинским управљач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61"/>
        <w:gridCol w:w="1310"/>
        <w:gridCol w:w="1422"/>
        <w:gridCol w:w="33"/>
        <w:gridCol w:w="1176"/>
        <w:gridCol w:w="108"/>
        <w:gridCol w:w="1380"/>
        <w:gridCol w:w="136"/>
        <w:gridCol w:w="1129"/>
        <w:gridCol w:w="1349"/>
        <w:gridCol w:w="1252"/>
        <w:gridCol w:w="1721"/>
      </w:tblGrid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_Hlk29990265"/>
            <w:bookmarkStart w:id="5" w:name="_Hlk29990265"/>
            <w:bookmarkEnd w:id="5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0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7.062 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6" w:name="_Hlk32234916"/>
            <w:bookmarkEnd w:id="6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Септ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 Нов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(са испитивањем паник расв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3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периоду од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2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сметаног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 (превоз опреме и инвентара са Филозофског факултета на Природно-математички факултет у Нишу, превоз опреме добијене преко пројеката са Универзитета у Нишу на Филозофски факултет и сл.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обрачун зарада и накнада зарада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399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2020. – Децембар 20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7" w:name="_Hlk44675542"/>
            <w:bookmarkStart w:id="8" w:name="_Hlk44675542"/>
            <w:bookmarkEnd w:id="8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2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2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0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комплетног сређивања дворишта Факултета са укљученом израдом пројекта и реализацијом (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оплемењивања дворишта новим садницама цвећа, листопадног и зимзеленог дрвећа)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науку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опреме за науку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образовањ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Април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опреме за образовањ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декан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bookmarkStart w:id="9" w:name="_Hlk53045577"/>
            <w:bookmarkEnd w:id="9"/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даптација и санација просторија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 (након исељења хемич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Септем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бог потребе сређивања просторија (након исељења хемичара) преко пута библиотеке н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Факултета и пресељења Финансијске и Правне службе из приземља Факултета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</w:rPr>
              <w:t xml:space="preserve"> анализ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и ојачању међуспратне конструкције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ан </w:t>
            </w:r>
            <w:r>
              <w:rPr>
                <w:rFonts w:cs="Times New Roman" w:ascii="Times New Roman" w:hAnsi="Times New Roman"/>
                <w:lang w:val="sr-RS"/>
              </w:rPr>
              <w:t>27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Новем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Измена се врши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због пренамене просторије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 Факултета у простор библиотеке, након исељења лабораторије хемичар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траживања тржишта.</w:t>
            </w:r>
          </w:p>
        </w:tc>
      </w:tr>
    </w:tbl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  <w:t xml:space="preserve"> </w:t>
      </w:r>
      <w:r>
        <w:rPr>
          <w:rFonts w:cs="Times New Roman" w:ascii="Times New Roman" w:hAnsi="Times New Roman"/>
          <w:b/>
          <w:lang w:val="sr-CS"/>
        </w:rPr>
        <w:t>ДЕКАНИЦА ФАКУЛТЕТА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1920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33333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hyperlink" Target="https://www.studnel.com/" TargetMode="External"/><Relationship Id="rId9" Type="http://schemas.openxmlformats.org/officeDocument/2006/relationships/hyperlink" Target="http://www.studnel.com/" TargetMode="Externa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9:00Z</dcterms:created>
  <dc:creator>milan filfak</dc:creator>
  <dc:description/>
  <cp:keywords/>
  <dc:language>en-US</dc:language>
  <cp:lastModifiedBy>Korisnik</cp:lastModifiedBy>
  <cp:lastPrinted>2020-07-18T09:11:00Z</cp:lastPrinted>
  <dcterms:modified xsi:type="dcterms:W3CDTF">2020-10-08T09:39:00Z</dcterms:modified>
  <cp:revision>2</cp:revision>
  <dc:subject/>
  <dc:title>ПЛАН НАБАВКИ ФИЛОЗОФСКОГ ФАКУЛТЕТА У НИШУ</dc:title>
</cp:coreProperties>
</file>